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60625</wp:posOffset>
            </wp:positionH>
            <wp:positionV relativeFrom="paragraph">
              <wp:posOffset>-512445</wp:posOffset>
            </wp:positionV>
            <wp:extent cx="905510" cy="1029335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54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1"/>
        <w:rPr>
          <w:b/>
          <w:b/>
          <w:bCs/>
          <w:iCs/>
          <w:sz w:val="36"/>
          <w:szCs w:val="28"/>
          <w:lang w:eastAsia="ru-RU"/>
        </w:rPr>
      </w:pPr>
      <w:r>
        <w:rPr>
          <w:b/>
          <w:bCs/>
          <w:iCs/>
          <w:sz w:val="36"/>
          <w:szCs w:val="28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iCs/>
          <w:spacing w:val="60"/>
          <w:sz w:val="16"/>
          <w:szCs w:val="28"/>
          <w:lang w:val="en-US" w:eastAsia="ru-RU"/>
        </w:rPr>
      </w:pPr>
      <w:r>
        <w:rPr>
          <w:b/>
          <w:bCs/>
          <w:iCs/>
          <w:spacing w:val="60"/>
          <w:sz w:val="16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ID="Line 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28"/>
          <w:lang w:eastAsia="ru-RU"/>
        </w:rPr>
      </w:pPr>
      <w:r>
        <w:rPr>
          <w:b/>
          <w:bCs/>
          <w:spacing w:val="60"/>
          <w:sz w:val="40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32"/>
          <w:szCs w:val="32"/>
          <w:lang w:eastAsia="ru-RU"/>
        </w:rPr>
      </w:pPr>
      <w:r>
        <w:rPr>
          <w:b/>
          <w:bCs/>
          <w:spacing w:val="6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 июня 2018 г. № 44/31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в муниципальную собственность города Владикавказ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движимого имущества (сооружений)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sz w:val="28"/>
          <w:szCs w:val="28"/>
          <w:lang w:eastAsia="ru-RU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, </w:t>
      </w:r>
      <w:r>
        <w:rPr>
          <w:sz w:val="28"/>
          <w:szCs w:val="28"/>
        </w:rPr>
        <w:t xml:space="preserve">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 №44/52, распоряжением Территориального управления Росимущества в РСО-Алания от 23.05.2018 №15р, обращением заместителя руководителя Федеральной службы безопасности Российской Федерации-начальника Управления материально-технического обеспечения Орлова А.О. от 24.07.2017 №23/4/1-2451, сорок четвертая сессия  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из федеральной собственности в собственность муниципального образования г.Владикавказ следующее недвижимое имущество: 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жные сети водопровода с кадастровым номером 15:09:0031607:1498, протяженностью 62 м, расположенные по адресу: РСО-Алания, г.Владикавказ, ул.Кырджалийская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жные сети электроснабжения с кадастровым номером 15:09:0031607:1499, протяженностью 1142 м, расположенные по адресу: РСО-Алания, г.Владикавказ, ул.Кырджалийская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жные сети газопровода с кадастровым номером 15:09:0031607:1500, протяженностью 80 м, расположенные по адресу: РСО-Алания, г.Владикавказ, ул.Кырджалийская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жные сети канализации с кадастровым номером 15:09:0031607:1503, протяженностью 170 м, расположенные по адресу: РСО-Алания, г.Владикавказ, ул.Кырджалий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0" w:leader="none"/>
        </w:tabs>
        <w:suppressAutoHyphens w:val="false"/>
        <w:ind w:right="4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50" w:leader="none"/>
        </w:tabs>
        <w:suppressAutoHyphens w:val="false"/>
        <w:ind w:right="4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 М. Хадарцев</w:t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T1">
    <w:name w:val="wT1"/>
    <w:qFormat/>
    <w:rPr>
      <w:b w:val="false"/>
      <w:bCs w:val="fals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0:51:00Z</dcterms:created>
  <dc:creator>User</dc:creator>
  <dc:description/>
  <cp:keywords/>
  <dc:language>en-US</dc:language>
  <cp:lastModifiedBy>Алина Багаева</cp:lastModifiedBy>
  <cp:lastPrinted>2018-05-25T16:20:00Z</cp:lastPrinted>
  <dcterms:modified xsi:type="dcterms:W3CDTF">2018-06-07T14:42:00Z</dcterms:modified>
  <cp:revision>15</cp:revision>
  <dc:subject/>
  <dc:title>ПРОЕКТ</dc:title>
</cp:coreProperties>
</file>